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ysical Sci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4 Syllab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cto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</w:t>
        <w:tab/>
        <w:tab/>
        <w:tab/>
        <w:t>Read p. 69 – 79, Do questions p.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  <w:tab/>
        <w:tab/>
        <w:tab/>
        <w:t>Do questions p, 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  <w:tab/>
        <w:tab/>
        <w:tab/>
        <w:t>No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  <w:tab/>
        <w:tab/>
        <w:tab/>
        <w:t>Read p. 81 – 88, Do questions p.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  <w:tab/>
        <w:tab/>
        <w:tab/>
        <w:t>L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  <w:tab/>
        <w:tab/>
        <w:tab/>
        <w:t>Chapter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  <w:tab/>
        <w:tab/>
        <w:tab/>
        <w:t>Chapter 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6:06:00Z</dcterms:created>
  <dc:creator>Susan.Watson</dc:creator>
  <dc:description/>
  <cp:keywords/>
  <dc:language>en-US</dc:language>
  <cp:lastModifiedBy>Susan.Watson</cp:lastModifiedBy>
  <cp:lastPrinted>2008-10-08T10:18:00Z</cp:lastPrinted>
  <dcterms:modified xsi:type="dcterms:W3CDTF">2008-10-08T15:55:00Z</dcterms:modified>
  <cp:revision>2</cp:revision>
  <dc:subject/>
  <dc:title>Physical Science</dc:title>
</cp:coreProperties>
</file>